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240" w:after="0"/>
        <w:jc w:val="center"/>
        <w:rPr>
          <w:rFonts w:ascii="Century Gothic" w:hAnsi="Century Gothic" w:cs="Century Gothic"/>
          <w:sz w:val="48"/>
        </w:rPr>
      </w:pPr>
      <w:r>
        <w:rPr>
          <w:rFonts w:cs="Century Gothic" w:ascii="Century Gothic" w:hAnsi="Century Gothic"/>
          <w:sz w:val="48"/>
        </w:rPr>
        <w:t>Excel</w:t>
      </w:r>
    </w:p>
    <w:p>
      <w:pPr>
        <w:pStyle w:val="Body"/>
        <w:jc w:val="center"/>
        <w:rPr>
          <w:rFonts w:ascii="Century Gothic" w:hAnsi="Century Gothic" w:cs="Century Gothic"/>
          <w:sz w:val="48"/>
        </w:rPr>
      </w:pPr>
      <w:r>
        <w:rPr>
          <w:rFonts w:cs="Century Gothic" w:ascii="Century Gothic" w:hAnsi="Century Gothic"/>
          <w:sz w:val="48"/>
        </w:rPr>
        <w:t>Sample 3</w:t>
      </w:r>
    </w:p>
    <w:p>
      <w:pPr>
        <w:pStyle w:val="Body"/>
        <w:tabs>
          <w:tab w:val="clear" w:pos="720"/>
          <w:tab w:val="left" w:pos="900" w:leader="none"/>
        </w:tabs>
        <w:spacing w:lineRule="auto" w:line="240"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Create a spreadsheet like the following:</w:t>
      </w:r>
    </w:p>
    <w:p>
      <w:pPr>
        <w:pStyle w:val="Normal"/>
        <w:spacing w:before="240" w:after="240"/>
        <w:rPr/>
      </w:pPr>
      <w:r>
        <w:rPr>
          <w:sz w:val="24"/>
        </w:rPr>
        <w:t xml:space="preserve">The figures in </w:t>
      </w:r>
      <w:r>
        <w:rPr>
          <w:b/>
          <w:sz w:val="24"/>
        </w:rPr>
        <w:t>bold</w:t>
      </w:r>
      <w:r>
        <w:rPr>
          <w:sz w:val="24"/>
        </w:rPr>
        <w:t xml:space="preserve"> must be calculated with formulas, not just typed in.  Assume each exam was out of 100.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219450" cy="1477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38"/>
                              <w:gridCol w:w="1008"/>
                              <w:gridCol w:w="1008"/>
                              <w:gridCol w:w="1008"/>
                              <w:gridCol w:w="1008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Exam 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Exam 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Exam 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Overall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une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color w:val="000000"/>
                                    </w:rPr>
                                    <w:t>89.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Ward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color w:val="000000"/>
                                    </w:rPr>
                                    <w:t>83.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Fred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Wilma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color w:val="000000"/>
                                    </w:rPr>
                                    <w:t>86.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Betty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color w:val="000000"/>
                                    </w:rPr>
                                    <w:t>92.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Barney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color w:val="000000"/>
                                    </w:rPr>
                                    <w:t>89.66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16.35pt;mso-wrap-distance-left:9.35pt;mso-wrap-distance-right:9.35pt;mso-wrap-distance-top:0pt;mso-wrap-distance-bottom:0pt;margin-top:0.05pt;mso-position-vertical-relative:text;margin-left:179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38"/>
                        <w:gridCol w:w="1008"/>
                        <w:gridCol w:w="1008"/>
                        <w:gridCol w:w="1008"/>
                        <w:gridCol w:w="1008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Exam 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Exam 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Exam 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Overall %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une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color w:val="000000"/>
                              </w:rPr>
                              <w:t>89.666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Ward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color w:val="000000"/>
                              </w:rPr>
                              <w:t>83.666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Fred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color w:val="00000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Wilma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color w:val="000000"/>
                              </w:rPr>
                              <w:t>86.333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Betty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color w:val="000000"/>
                              </w:rPr>
                              <w:t>92.333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Barney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color w:val="000000"/>
                              </w:rPr>
                              <w:t>89.666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ow adjust the spreadsheet so it takes into account that the exams might not all be out of 100 points, and they might have different weight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286125" cy="20281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202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43"/>
                              <w:gridCol w:w="1008"/>
                              <w:gridCol w:w="1008"/>
                              <w:gridCol w:w="1008"/>
                              <w:gridCol w:w="1008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Exam 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Exam 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Exam 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Overall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une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color w:val="000000"/>
                                    </w:rPr>
                                    <w:t>77.9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Ward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color w:val="000000"/>
                                    </w:rPr>
                                    <w:t>7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Fred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Wilma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color w:val="000000"/>
                                    </w:rPr>
                                    <w:t>74.8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Betty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color w:val="000000"/>
                                    </w:rPr>
                                    <w:t>80.0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Barney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color w:val="000000"/>
                                    </w:rPr>
                                    <w:t>7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Maximum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Weight (%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159.7pt;mso-wrap-distance-left:9.35pt;mso-wrap-distance-right:9.35pt;mso-wrap-distance-top:0pt;mso-wrap-distance-bottom:0pt;margin-top:0.05pt;mso-position-vertical-relative:text;margin-left:176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17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43"/>
                        <w:gridCol w:w="1008"/>
                        <w:gridCol w:w="1008"/>
                        <w:gridCol w:w="1008"/>
                        <w:gridCol w:w="1008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Exam 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Exam 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Exam 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Overall %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une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color w:val="000000"/>
                              </w:rPr>
                              <w:t>77.933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Ward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color w:val="000000"/>
                              </w:rPr>
                              <w:t>72.6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Fred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color w:val="000000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Wilma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color w:val="000000"/>
                              </w:rPr>
                              <w:t>74.866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Betty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color w:val="000000"/>
                              </w:rPr>
                              <w:t>80.066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Barney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color w:val="000000"/>
                              </w:rPr>
                              <w:t>77.8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S Sans Serif" w:hAnsi="MS Sans Serif" w:cs="MS Sans Serif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Maximum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Weight (%)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0"/>
    <w:family w:val="modern"/>
    <w:pitch w:val="default"/>
  </w:font>
  <w:font w:name="Century Gothic">
    <w:charset w:val="00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40" w:before="240" w:after="0"/>
    </w:pPr>
    <w:rPr>
      <w:rFonts w:ascii="Courier 10cpi" w:hAnsi="Courier 10cpi" w:cs="Courier 10cpi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08T13:34:00Z</dcterms:created>
  <dc:creator/>
  <dc:description/>
  <dc:language>en-US</dc:language>
  <cp:lastModifiedBy>Viscalc</cp:lastModifiedBy>
  <cp:lastPrinted>1993-11-08T14:38:00Z</cp:lastPrinted>
  <dcterms:modified xsi:type="dcterms:W3CDTF">1999-10-12T12:23:00Z</dcterms:modified>
  <cp:revision>8</cp:revision>
  <dc:subject/>
  <dc:title/>
</cp:coreProperties>
</file>